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cacard 2.7.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pdated comments. Header comment updated remove C++ style comment fix comment for VSCMsgError give names to enums in typede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fix tabul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Reini Urban &lt;rurban@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Bastien ROUC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nrico M. Crisostomo &lt;enrico.m.crisostom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Philip With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an Lop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Win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Written by Alon Lev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m Howard &lt;tomhoward@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lan Caffee &lt;allan.caffe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m Howard &lt;tomhoward@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hn Darrington &lt;j.darrington@elvis.murdoch.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2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